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01.2026г. № 5-14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О принятии в муниципальную собственность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 xml:space="preserve">МО «Карачевское городское поселение» Карачевского 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>муниципального района Брянской области объектов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>недвижимого имущества, находящихся в собственности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МО «Карачевский муниципальный район Брянской области»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(земельные участки, система водоснабжения)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6"/>
          <w:szCs w:val="26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16.01.2026г. № №183, 185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 Принять в муниципальную собственность муниципального образования «Карачевское городское поселение» Карачевского муниципального района Брянской области объектов недвижимого имущества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й участок, расположенный по адресу: Российская Федерация, Брянская область, Карачевский муниципальный район, Верхопольское сельское поселение, д.Гощь, кадастровый номер: 32:10:0101301:363, вид категории: земли населенных пунктов, по документу: объекты ремонтных мастерских и мастерских технического обслуживания, объекты коммунального хозяйства, площадью 12094 кв.м., кадастровой стоимостью 8 759 684,2 руб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система водоснабжения, расположенная по адресу: Российская Федерация, Брянская область, Карачевский район, с.п. Верхополье, д.Гощь, кадастровый номер: 32:10:0000000:1883 от 15.01.2026г., год ввода в эксплуатацию 2025г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й участок (уличного-дорожная сеть) по адресу: Российская Федерация, Брянская область, Карачевский муниципальный район, Карачевское городское поселение, деревня Коптилово, улица Мацнева, с кадастровым номером: 32:10:0070701:309, площадью 6964 кв.м.</w:t>
      </w:r>
    </w:p>
    <w:p>
      <w:pPr>
        <w:pStyle w:val="Normal"/>
        <w:ind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07:00Z</dcterms:created>
  <dc:creator>1</dc:creator>
  <dc:description/>
  <cp:keywords/>
  <dc:language>en-US</dc:language>
  <cp:lastModifiedBy>GORSOVET-1</cp:lastModifiedBy>
  <cp:lastPrinted>2025-11-24T17:02:00Z</cp:lastPrinted>
  <dcterms:modified xsi:type="dcterms:W3CDTF">2026-01-28T09:07:00Z</dcterms:modified>
  <cp:revision>2</cp:revision>
  <dc:subject/>
  <dc:title>Российская Федерация</dc:title>
</cp:coreProperties>
</file>